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ДЖЕТ» </w:t>
      </w:r>
      <w:r>
        <w:rPr>
          <w:b/>
          <w:color w:val="000033"/>
          <w:sz w:val="28"/>
          <w:szCs w:val="28"/>
        </w:rPr>
        <w:t>с максимальной мощностью 299,52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sz w:val="28"/>
          <w:szCs w:val="28"/>
        </w:rPr>
        <w:t>Технологическое присоединение объекта управленческой деятельности, не связанной с государственным или муниципальным управлением и оказанием услуг в г. Новосибирске, по адресу: г. Новосибирск, ул. Железнодорожная, д. 15/2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ДЖЕТ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ДЖЕТ» (ОГРН 1135476178705, ИНН 5407492034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sz w:val="28"/>
          <w:szCs w:val="28"/>
        </w:rPr>
        <w:t>Технологическое присоединение объекта управленческой деятельности, не связанной с государственным или муниципальным управлением и оказанием услуг в г. Новосибирске, по адресу: г. Новосибирск, ул. Железнодорожная, д. 15/2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2/169631 от 28.10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 xml:space="preserve">299,52 кВт, </w:t>
      </w:r>
      <w:r>
        <w:rPr>
          <w:color w:val="000033"/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249,52 кВт – существующая мощность, оформленная  актом №151725/5330964 от 11.10.2019 об осуществлении технологического присоединения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5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Челюскин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Normal"/>
        <w:ind w:firstLine="708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обоснование отсутствия технической возможности технологического присоединения АО «РЭС» организацией представлена справка об отсутствии технической возможности технологического присоединения к электрическим сетям от 28.10.2019 г. за подписью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Челюскинск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2х40МВА на ПС 110 кВ Челюскинская на трансформаторы  мощностью  2х63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целях проверки доводов АО «РЭС» проведен анализ информации, раскрываемой на официальном сайте организации. По результатам анализа отсутствие свободной для технологического присоединения трансформаторной мощности на ПС 110 кВ Челюскинская подтвердилось информацией о загрузке центров питания, размещенной на официальном сайте АО «РЭС» (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https://www.eseti.ru/clients/PowerGridJoining/MapPowerCenters.aspx</w:t>
        </w:r>
      </w:hyperlink>
      <w:r>
        <w:rPr>
          <w:iCs/>
          <w:sz w:val="28"/>
          <w:szCs w:val="28"/>
        </w:rPr>
        <w:t>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Кроме того, произведен анализ утвержденной инвестиционной программы АО «РЭС», который показал, что расходы на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2х40МВА на ПС 110 кВ Челюскинская на трансформаторы  мощностью  2х63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, и в соответствии с заявлением АО «РЭС» плата за </w:t>
      </w:r>
      <w:r>
        <w:rPr>
          <w:sz w:val="28"/>
          <w:szCs w:val="28"/>
        </w:rPr>
        <w:t>технологическое присоединение энергопринимающих устройств Общества с ограниченной ответственностью «ДЖЕТ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2х40МВА на ПС 110 кВ Челюскинская на трансформаторы  мощностью  2х63МВА 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/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ДЖЕТ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ДЖЕТ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558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sectPr>
      <w:type w:val="nextPage"/>
      <w:pgSz w:w="11906" w:h="16838"/>
      <w:pgMar w:left="1260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https://www.eseti.ru/clients/PowerGridJoining/MapPowerCenters.aspx" TargetMode="External"/><Relationship Id="rId6" Type="http://schemas.openxmlformats.org/officeDocument/2006/relationships/hyperlink" Target="consultantplus://offline/ref=65E036DFE19A607A11EDCA6CF4501F4B6FEB7F6D3BB58B2503398E5DBDEA571194C324CA0A0B6A0FC0e9D" TargetMode="External"/><Relationship Id="rId7" Type="http://schemas.openxmlformats.org/officeDocument/2006/relationships/hyperlink" Target="consultantplus://offline/ref=65E036DFE19A607A11EDCA6CF4501F4B6FEB7F6D3BB58B2503398E5DBDEA571194C324CA0A0B6A0FC0eF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3:31:00Z</dcterms:created>
  <dc:creator>Покопцева Светлана</dc:creator>
  <dc:description/>
  <cp:keywords/>
  <dc:language>en-US</dc:language>
  <cp:lastModifiedBy>asg</cp:lastModifiedBy>
  <cp:lastPrinted>2019-10-31T10:23:00Z</cp:lastPrinted>
  <dcterms:modified xsi:type="dcterms:W3CDTF">2019-11-05T05:15:00Z</dcterms:modified>
  <cp:revision>3</cp:revision>
  <dc:subject/>
  <dc:title>Заключение</dc:title>
</cp:coreProperties>
</file>