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казенного учреждения города Новосибирска «Управление капитального строительства» </w:t>
      </w:r>
      <w:r>
        <w:rPr>
          <w:b/>
          <w:color w:val="000033"/>
          <w:sz w:val="28"/>
          <w:szCs w:val="28"/>
        </w:rPr>
        <w:t xml:space="preserve">с максимальной мощностью 30 кВт к электрическим сетям Акционерного общества «Региональные электрические сети» по индивидуальному проекту: </w:t>
      </w:r>
      <w:r>
        <w:rPr>
          <w:b/>
          <w:sz w:val="28"/>
          <w:szCs w:val="28"/>
        </w:rPr>
        <w:t>«Технологическое присоединение: Проектируемые ЛЭП-0,4 кВ, «Здание зала спортивного крытого универсального с устройством раздевалок по ул. 9-й Гвардейской Дивизии», расположенных по адресу: Новосибирская обл., г. Новосибирск, ул. 9-й Гвардейской Дивизии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казенноеучреждение города Новосибирска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казенного учреждения города Новосибирска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45402537817, ИНН 540629797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 xml:space="preserve">АО «РЭС» по индивидуальному проекту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хнологическое присоединение: Проектируемые ЛЭП-0,4 кВ, «Здание зала спортивного крытого универсального с устройством раздевалок по ул. 9-й Гвардейской Дивизии», расположенных по адресу: Новосибирская обл., г. Новосибирск, ул. 9-й Гвардейской Дивизии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9297 от 31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Ересная и ПС 110 кВ Кир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 учетом наличия у Заявителя заявленной первой категории надежности электроснабжения, Заявитель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31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Ересная и ПС 110 кВ Кирзавод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25 МВА на ПС 110 кВ Ересная и ПС 110 кВ Кирзаводская на трансформаторы  мощностью 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Ересная и ПС 110 кВ Кирзавод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25 МВА на ПС 110 кВ Ересная и ПС 110 кВ Кирзаводская на трансформаторы  мощностью 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Муниципального казенного учреждения города Новосибирска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25 МВА на ПС 110 кВ Ересная и ПС 110 кВ Кирзаводская на трансформаторы  мощностью 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казенного учреждения города Новосибирска «Управление капитального строитель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казенного учреждения города Новосибирска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59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7:00Z</dcterms:created>
  <dc:creator>Покопцева Светлана</dc:creator>
  <dc:description/>
  <dc:language>en-US</dc:language>
  <cp:lastModifiedBy>asg</cp:lastModifiedBy>
  <cp:lastPrinted>2019-10-31T10:23:00Z</cp:lastPrinted>
  <dcterms:modified xsi:type="dcterms:W3CDTF">2019-11-08T08:16:00Z</dcterms:modified>
  <cp:revision>4</cp:revision>
  <dc:subject/>
  <dc:title>Заключение</dc:title>
</cp:coreProperties>
</file>