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ЛОТОС» </w:t>
      </w:r>
      <w:r>
        <w:rPr>
          <w:b/>
          <w:color w:val="000033"/>
          <w:sz w:val="28"/>
          <w:szCs w:val="28"/>
        </w:rPr>
        <w:t>с максимальной мощностью 191,24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многоквартирного многоэтажного дома с помещениями для объектов обслуживания жилой застройки по адресу: установлено относительно ориентира, расположенного за пределами участка. Ориентир здание  (лыжная база). Участок находится примерно в 205 м от ориентира по направлению на северо-восток. Почтовый адрес ориентира: обл. Новосибирская, г. Новосибирск, ул. Шапошникова, 1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ЛОТОС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ЛОТОС» (ОГРН 1195476003634, ИНН 540699741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многоквартирного многоэтажного дома с помещениями для объектов обслуживания жилой застройки по адресу: установлено относительно ориентира, расположенного за пределами участка. Ориентир здание  (лыжная база). Участок находится примерно в 205 м от ориентира по направлению на северо-восток. Почтовый адрес ориентира: обл. Новосибирская, г. Новосибирск, ул. Шапошникова, 11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5/167670 от 26.09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91,24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220 кВ Правобережная, ПС 110 кВ Ельцовская и ПС 110 кВ Красногор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6.09.2019 г. за подписью директора по технологическим присоединениям А. В. Архиповой и письмо с обоснованием выбранной схемы технологического присоединения энергопринимающих устройств Заявителя от 25.10.2019 №РЭС-02/11439 за подписью первого заместителя генерального директора-технического директора В. Е. Герасимо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расногор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1х40 МВА и 1х25МВА на ПС 110 кВ Красногор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Красногор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1х40 МВА и 1х25МВА на ПС 110 кВ Красногор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письме  от 25.10.2019 №РЭС-02/11439 представлены обоснования необходимости строительства новой ТП 10/0,4 кВ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к для создания технической возможности технологического присоединения к существующей ТП-669  заявленной максимальной мощности  присоединяемых </w:t>
      </w:r>
      <w:r>
        <w:rPr>
          <w:sz w:val="28"/>
          <w:szCs w:val="28"/>
        </w:rPr>
        <w:t xml:space="preserve">энергопринимающих устройств Заявителя в размере </w:t>
      </w:r>
      <w:r>
        <w:rPr>
          <w:color w:val="000033"/>
          <w:sz w:val="28"/>
          <w:szCs w:val="28"/>
        </w:rPr>
        <w:t xml:space="preserve">191,24 кВт необходимо выполнить реконструкцию ТП-669 в части замены существующих трансформаторов 180 кВА и 250 кВА на трансформаторы мощностью 400 кВА, замены свободного рубильника на секции Т-2 на автоматический выключатель, установки на секции Т-1 дополнительной панели ЩО-70 с местом под автоматический выключатель либо установки автоматического выключателя непосредственно на шины Т-1. При этом конструкция панелей в ТП-669 (год ввода в эксплуатацию 1962) не позволяет осуществить замену рубильника на соответствующий автоматический выключатель, строительная часть ТП-669 не позволяет выполнить реконструкцию РУ-0,4 кВ с соблюдением требований нормативно-технической документации. А также при выборе схемы технологического присоединения учитывался фактор большой удаленности ТП-669  от границ участка Заявителя (порядка 450м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«ЛОТОС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1х40 МВА и 1х25МВА на ПС 110 кВ Красногор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двух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двух кабельных ЛЭП-10 кВ от соединительных муфт при врезки в ЛЭП-10 кВ между ТП-66 (яч. 1) и ТП-274 (яч. 4) до вновь установленной ТП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3 276,895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3 198,984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3 276,895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3 198,984 тыс. руб., </w:t>
      </w:r>
      <w:r>
        <w:rPr>
          <w:iCs/>
          <w:sz w:val="28"/>
          <w:szCs w:val="28"/>
        </w:rPr>
        <w:t>в том числе</w:t>
      </w:r>
      <w:r>
        <w:rPr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строительство двухтрансформаторной подстанции 10/0,4 кВ с трансформаторами мощностью 100 до 250 кВА на границе земельного участка Заявителя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8 Приложения №6)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2 629,462 тыс. руб.</w:t>
      </w:r>
      <w:r>
        <w:rPr>
          <w:sz w:val="28"/>
          <w:szCs w:val="28"/>
        </w:rPr>
        <w:t xml:space="preserve">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 кабельных ЛЭП-10 кВ от соединительных муфт при врезки в ЛЭП-10 кВ между ТП-66 (яч. 1) и ТП-274 (яч. 4) до вновь установленной ТП: прокладка многожильных  кабельных ЛЭП-(6)10 кВ кабелем в бумажной изоляции сечением от 100 мм2 до 200 мм2 включительно в одной траншее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088 км</w:t>
      </w:r>
      <w:r>
        <w:rPr>
          <w:sz w:val="28"/>
          <w:szCs w:val="28"/>
        </w:rPr>
        <w:t xml:space="preserve">), указанной в обосновывающих материалах;  </w:t>
      </w:r>
      <w:r>
        <w:rPr>
          <w:iCs/>
          <w:sz w:val="28"/>
          <w:szCs w:val="28"/>
        </w:rPr>
        <w:t xml:space="preserve">прокладка многожильных  кабельных ЛЭП-(6)10 кВ кабелем в бумажной изоляции сечением от 100 мм2 до 200 мм2 включительно методом горизонтально направленного бурения (прокола)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8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026 км</w:t>
      </w:r>
      <w:r>
        <w:rPr>
          <w:sz w:val="28"/>
          <w:szCs w:val="28"/>
        </w:rPr>
        <w:t xml:space="preserve">), указанной в обосновывающих материалах в размере  </w:t>
      </w:r>
      <w:r>
        <w:rPr>
          <w:b/>
          <w:iCs/>
          <w:sz w:val="28"/>
          <w:szCs w:val="28"/>
        </w:rPr>
        <w:t>569,523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ЛОТО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ЛОТОС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33"/>
          <w:sz w:val="28"/>
          <w:szCs w:val="28"/>
        </w:rPr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198,98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двухтрансформаторной подстанции 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29,46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69,52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276,89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7135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45:00Z</dcterms:created>
  <dc:creator>Покопцева Светлана</dc:creator>
  <dc:description/>
  <dc:language>en-US</dc:language>
  <cp:lastModifiedBy>asg</cp:lastModifiedBy>
  <cp:lastPrinted>2019-09-26T14:57:00Z</cp:lastPrinted>
  <dcterms:modified xsi:type="dcterms:W3CDTF">2019-11-08T03:57:00Z</dcterms:modified>
  <cp:revision>3</cp:revision>
  <dc:subject/>
  <dc:title>Заключение</dc:title>
</cp:coreProperties>
</file>